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档案材料的收集、鉴别和归档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