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</w:rPr>
        <w:t>承诺审批承诺</w:t>
      </w:r>
      <w:r>
        <w:rPr>
          <w:rFonts w:ascii="宋体" w:hAnsi="宋体" w:cs="宋体"/>
          <w:sz w:val="44"/>
          <w:szCs w:val="44"/>
          <w:lang w:val="en-US" w:eastAsia="zh-CN"/>
        </w:rPr>
        <w:t>书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（单位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身份证号码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法定代表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统一社会信用代码（或组织机构代码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申请办理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提供档案查（借）阅服务</w:t>
      </w:r>
      <w:r>
        <w:rPr>
          <w:rFonts w:ascii="仿宋" w:hAnsi="仿宋" w:cs="仿宋" w:eastAsia="仿宋"/>
          <w:sz w:val="32"/>
          <w:szCs w:val="32"/>
        </w:rPr>
        <w:t>政务服务事项，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申请承诺审批。现就相关事宜作出如下承诺，并愿意承担法律责任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已认真学习了相关法律法规规章和规范性文件，了解了该政务服务事项的有关要求，对有关规定和政务服务部门告知的全部内容已经知晓和全面理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身能够满足办理该事项的条件、标准和技术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未达到法定条件前，不得从事法律法规规定的相关活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申请的事项尚有以下材料缺少。对于尚未提供的材料，能够在获得批文或证照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个工作日内予以提供，并符合法定形式和标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所提供的申请材料实质内容均真实、合法、有效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提供的纸质申请材料和电子申请材料内容完全一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七、主动接受有关监管部门的监督和管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八、对违反上述承诺的行为或超越该事项范围进行活动的行为，与审批机关无关，本人自行承担相关责任。因违反有关法律法规及承诺，被撒销审批决定、列入失信名单所造成的经济和法律后果，愿意自行承担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九、以上陈述真实、有效，是真实意思的表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（签字或盖章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受托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13:16Z</dcterms:created>
  <dc:creator>Administrator</dc:creator>
  <dc:description/>
  <dc:language>en-US</dc:language>
  <cp:lastModifiedBy>SJRS</cp:lastModifiedBy>
  <dcterms:modified xsi:type="dcterms:W3CDTF">2022-12-27T08:1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649ADC1FA412CB39A90D2EE3CA247</vt:lpwstr>
  </property>
  <property fmtid="{D5CDD505-2E9C-101B-9397-08002B2CF9AE}" pid="3" name="KSOProductBuildVer">
    <vt:lpwstr>2052-11.8.2.11813</vt:lpwstr>
  </property>
</Properties>
</file>