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房地产经纪机构备案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流程图</w:t>
      </w:r>
    </w:p>
    <w:p>
      <w:pPr>
        <w:pStyle w:val="Normal"/>
        <w:jc w:val="center"/>
        <w:rPr>
          <w:color w:val="00000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结时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工作日；承诺办结时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工作日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）</w:t>
      </w:r>
      <w:r>
        <w:rPr/>
        <w:t>可承诺审批的申请材料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6113780" cy="684530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880" cy="6845400"/>
                          <a:chOff x="0" y="0"/>
                          <a:chExt cx="6113880" cy="68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3880" cy="68454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04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113760"/>
                            <a:ext cx="1486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注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报申请人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1323360"/>
                            <a:ext cx="16002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200" y="1689120"/>
                            <a:ext cx="9374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3373200"/>
                            <a:ext cx="254304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3471480"/>
                            <a:ext cx="228600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审核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材料合法、齐全的，收取申请人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0520" y="3047400"/>
                            <a:ext cx="1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2712240"/>
                            <a:ext cx="7282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960" y="232596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232596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4200" y="2693160"/>
                            <a:ext cx="77472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7640" y="304740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719000"/>
                            <a:ext cx="10000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4160" y="13917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00400"/>
                            <a:ext cx="1394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00400"/>
                            <a:ext cx="72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1580400"/>
                            <a:ext cx="148608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符合申请条件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4728240"/>
                            <a:ext cx="301932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4866120"/>
                            <a:ext cx="26668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果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认定结论通知申请人。符合件的，核发备案证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5480" y="2283480"/>
                            <a:ext cx="720" cy="296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0" y="5248440"/>
                            <a:ext cx="80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689120"/>
                            <a:ext cx="14396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19440"/>
                            <a:ext cx="130572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诺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资料不全或有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33840" y="18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4160" y="18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3080" y="27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7680" y="126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1480" y="47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880" y="256932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3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27720"/>
                            <a:ext cx="1092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4142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4408200"/>
                            <a:ext cx="1434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未按时补齐承诺审批材料；2.经事后核查，不符合审批条件，违反承诺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5437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5694840"/>
                            <a:ext cx="143496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责令限期整改；2.撤销决定；3.予以行政处罚；4.纳入信用记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81.4pt;height:539pt" coordorigin="0,0" coordsize="9628,1078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0;top:0;width:9627;height:10779;mso-wrap-style:none;v-text-anchor:middle;mso-position-horizontal-relative:char" type="_x0000_t109">
                  <v:fill o:detectmouseclick="t" on="false"/>
                  <v:stroke color="#3465a4" joinstyle="round" endcap="flat"/>
                  <w10:wrap type="none"/>
                </v:shape>
                <v:rect id="shape_0" ID="自选图形 6" fillcolor="white" stroked="t" o:allowincell="f" style="position:absolute;left:3536;top:8;width:2699;height:12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01;top:179;width:23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上注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报申请人信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自选图形 10" fillcolor="white" stroked="t" o:allowincell="f" style="position:absolute;left:3680;top:2084;width:2519;height:15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136;top:2660;width:147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自选图形 13" fillcolor="white" stroked="t" o:allowincell="f" style="position:absolute;left:2996;top:5312;width:4004;height:14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176;top:5467;width:3599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审核认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材料合法、齐全的，收取申请人材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1,4799" to="4003,5311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37;top:4271;width:114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3,3663" to="4003,4063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9,3663" to="5699,4063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56;top:4241;width:1219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97,4799" to="5697,5311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;top:2707;width:1574;height:8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自选图形 29" fillcolor="white" stroked="t" o:allowincell="f" style="position:absolute;left:6920;top:2192;width:2699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788" to="3535,788" ID="直线 3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40,788" to="1340,2659" ID="直线 3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00;top:2489;width:2339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不符合申请条件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自选图形 38" fillcolor="white" stroked="t" o:allowincell="f" style="position:absolute;left:2655;top:7446;width:4754;height:14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82;top:7663;width:4199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果认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认定结论通知申请人。符合件的，核发备案证明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70,3596" to="8670,8264" ID="直线 4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410,8265" to="8669,8265" ID="直线 41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rect id="shape_0" ID="自选图形 22" fillcolor="white" stroked="t" o:allowincell="f" style="position:absolute;left:322;top:2660;width:2266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50;top:2865;width:2055;height:1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诺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资料不全或有错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6" stroked="t" o:allowincell="f" style="position:absolute;left:2888;top:28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3" stroked="t" o:allowincell="f" style="position:absolute;left:6920;top:28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4" stroked="t" o:allowincell="f" style="position:absolute;left:4792;top:43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5" stroked="t" o:allowincell="f" style="position:absolute;left:4784;top:19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" stroked="t" o:allowincell="f" style="position:absolute;left:4900;top:74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252,4046" to="1266,4420" ID="直线 6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43,5293" to="1243,5652" ID="直线 72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;top:5713;width:17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3,6523" to="1243,6882" ID="直线 74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;top:6942;width:2259;height:1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未按时补齐承诺审批材料；2.经事后核查，不符合审批条件，违反承诺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8563" to="1258,8922" ID="直线 76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;top:8968;width:2259;height:1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责令限期整改；2.撤销决定；3.予以行政处罚；4.纳入信用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3672205</wp:posOffset>
                </wp:positionV>
                <wp:extent cx="1113155" cy="50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承诺审批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39.8pt;mso-wrap-distance-left:9.05pt;mso-wrap-distance-right:9.05pt;mso-wrap-distance-top:0pt;mso-wrap-distance-bottom:0pt;margin-top:289.1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承诺审批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微软雅黑"/>
      </w:rPr>
    </w:pPr>
    <w:r>
      <w:rPr>
        <w:rFonts w:eastAsia="方正仿宋_GBK;微软雅黑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0:54:00Z</dcterms:created>
  <dc:creator>微软用户</dc:creator>
  <dc:description/>
  <dc:language>en-US</dc:language>
  <cp:lastModifiedBy>Administrator</cp:lastModifiedBy>
  <dcterms:modified xsi:type="dcterms:W3CDTF">2022-08-12T09:55:2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8D7D3B67E49F296A0262C6F0D1E0F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