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pacing w:lineRule="exact" w:line="52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kern w:val="0"/>
          <w:sz w:val="36"/>
          <w:szCs w:val="36"/>
        </w:rPr>
        <w:t>设立人力资源服务机构及其业务范围审批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——设立人才中介服务机构及其业务范围审批流程图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法定办结时限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工作日、承诺办结时限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个工作日）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635" cy="594360"/>
                <wp:effectExtent l="38100" t="635" r="38100" b="0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6pt" to="207pt,101.35pt" ID="直接连接符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60655</wp:posOffset>
                </wp:positionV>
                <wp:extent cx="17233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1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283335</wp:posOffset>
                </wp:positionV>
                <wp:extent cx="17233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78" w:right="0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服务窗口承办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101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78" w:right="0" w:hanging="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服务窗口承办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102870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不属于本部门职权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不属于本部门职权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7815</wp:posOffset>
                </wp:positionV>
                <wp:extent cx="1380490" cy="603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0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作出不予受理决定（不予受理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2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right="0" w:hanging="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作出不予受理决定（不予受理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94640</wp:posOffset>
                </wp:positionV>
                <wp:extent cx="457200" cy="0"/>
                <wp:effectExtent l="0" t="38100" r="0" b="38100"/>
                <wp:wrapNone/>
                <wp:docPr id="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2pt" to="143.95pt,23.2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0010</wp:posOffset>
                </wp:positionH>
                <wp:positionV relativeFrom="paragraph">
                  <wp:posOffset>220980</wp:posOffset>
                </wp:positionV>
                <wp:extent cx="8890" cy="322580"/>
                <wp:effectExtent l="36195" t="635" r="31750" b="0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7.4pt" to="206.95pt,42.75pt" ID="直接连接符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975</wp:posOffset>
                </wp:positionH>
                <wp:positionV relativeFrom="paragraph">
                  <wp:posOffset>273685</wp:posOffset>
                </wp:positionV>
                <wp:extent cx="1257300" cy="2959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申请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3pt;mso-wrap-distance-left:9.05pt;mso-wrap-distance-right:9.05pt;mso-wrap-distance-top:0pt;mso-wrap-distance-bottom:0pt;margin-top:21.5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申请材料不全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0980</wp:posOffset>
                </wp:positionH>
                <wp:positionV relativeFrom="paragraph">
                  <wp:posOffset>269240</wp:posOffset>
                </wp:positionV>
                <wp:extent cx="2199640" cy="332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 w:cs="仿宋"/>
                                <w:sz w:val="24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24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6.2pt;mso-wrap-distance-left:9.05pt;mso-wrap-distance-right:9.05pt;mso-wrap-distance-top:0pt;mso-wrap-distance-bottom:0pt;margin-top:21.2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val="en-US" w:eastAsia="zh-CN"/>
                        </w:rPr>
                        <w:t>申请人申请承诺审批程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 w:cs="仿宋"/>
                          <w:sz w:val="24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仿宋_GB2312;仿宋" w:cs="仿宋" w:ascii="仿宋_GB2312;仿宋" w:hAnsi="仿宋_GB2312;仿宋"/>
                          <w:sz w:val="24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9535</wp:posOffset>
                </wp:positionH>
                <wp:positionV relativeFrom="paragraph">
                  <wp:posOffset>115570</wp:posOffset>
                </wp:positionV>
                <wp:extent cx="8890" cy="655955"/>
                <wp:effectExtent l="37465" t="635" r="30480" b="0"/>
                <wp:wrapNone/>
                <wp:docPr id="10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1pt" to="207.7pt,60.7pt" ID="直接连接符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2230</wp:posOffset>
                </wp:positionV>
                <wp:extent cx="1790065" cy="3016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lang w:val="en-US" w:eastAsia="zh-CN"/>
                              </w:rPr>
                              <w:t>个工作日内补齐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23.75pt;mso-wrap-distance-left:9.05pt;mso-wrap-distance-right:9.05pt;mso-wrap-distance-top:0pt;mso-wrap-distance-bottom:0pt;margin-top:4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0</w:t>
                      </w:r>
                      <w:r>
                        <w:rPr>
                          <w:lang w:val="en-US" w:eastAsia="zh-CN"/>
                        </w:rPr>
                        <w:t>个工作日内补齐材料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267335</wp:posOffset>
                </wp:positionV>
                <wp:extent cx="2523490" cy="5041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审批机关科室承办人提出审查意见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个工作日）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21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审批机关科室承办人提出审查意见（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个工作日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267335</wp:posOffset>
                </wp:positionV>
                <wp:extent cx="1494790" cy="504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实地查验申报情况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21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实地查验申报情况（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228600" cy="1270"/>
                <wp:effectExtent l="0" t="37465" r="635" b="38100"/>
                <wp:wrapNone/>
                <wp:docPr id="14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pt" to="323.95pt,5.25pt" ID="直接连接符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635" cy="528320"/>
                <wp:effectExtent l="38100" t="635" r="38100" b="0"/>
                <wp:wrapNone/>
                <wp:docPr id="15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4pt" to="207pt,53.95pt" ID="直接连接符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6pt" to="323.95pt,4.6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38735</wp:posOffset>
                </wp:positionV>
                <wp:extent cx="2523490" cy="5041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审批机关科室负责人审核意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3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审批机关科室负责人审核意见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33680</wp:posOffset>
                </wp:positionV>
                <wp:extent cx="635" cy="495300"/>
                <wp:effectExtent l="38100" t="635" r="38100" b="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4pt" to="207pt,57.35pt" ID="直接连接符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114935</wp:posOffset>
                </wp:positionV>
                <wp:extent cx="2980690" cy="5041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局领导审批，作出予以许可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不许可决定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汉鼎简仿宋;黑体" w:hAnsi="汉鼎简仿宋;黑体" w:eastAsia="汉鼎简仿宋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汉鼎简仿宋;黑体" w:ascii="汉鼎简仿宋;黑体" w:hAnsi="汉鼎简仿宋;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9.7pt;mso-wrap-distance-left:9.05pt;mso-wrap-distance-right:9.05pt;mso-wrap-distance-top:0pt;mso-wrap-distance-bottom:0pt;margin-top:9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局领导审批，作出予以许可或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不许可决定（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汉鼎简仿宋;黑体" w:hAnsi="汉鼎简仿宋;黑体" w:eastAsia="汉鼎简仿宋;黑体"/>
                          <w:sz w:val="32"/>
                          <w:szCs w:val="32"/>
                        </w:rPr>
                      </w:pPr>
                      <w:r>
                        <w:rPr>
                          <w:rFonts w:eastAsia="汉鼎简仿宋;黑体" w:ascii="汉鼎简仿宋;黑体" w:hAnsi="汉鼎简仿宋;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635" cy="594360"/>
                <wp:effectExtent l="38100" t="635" r="38100" b="0"/>
                <wp:wrapNone/>
                <wp:docPr id="2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4pt" to="207pt,47.15pt" ID="直接连接符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290195</wp:posOffset>
                </wp:positionV>
                <wp:extent cx="3209290" cy="6032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服务窗口制作行政许可决定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" w:right="0" w:hanging="179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个工作日，不计算在承诺办结时限内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汉鼎简仿宋;黑体" w:hAnsi="汉鼎简仿宋;黑体" w:eastAsia="汉鼎简仿宋;黑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汉鼎简仿宋;黑体" w:ascii="汉鼎简仿宋;黑体" w:hAnsi="汉鼎简仿宋;黑体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7.5pt;mso-wrap-distance-left:9.05pt;mso-wrap-distance-right:9.05pt;mso-wrap-distance-top:0pt;mso-wrap-distance-bottom:0pt;margin-top:2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服务窗口制作行政许可决定书</w:t>
                      </w:r>
                    </w:p>
                    <w:p>
                      <w:pPr>
                        <w:pStyle w:val="Normal"/>
                        <w:spacing w:lineRule="exact" w:line="320"/>
                        <w:ind w:left="1" w:right="0" w:hanging="179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个工作日，不计算在承诺办结时限内）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汉鼎简仿宋;黑体" w:hAnsi="汉鼎简仿宋;黑体" w:eastAsia="汉鼎简仿宋;黑体"/>
                          <w:sz w:val="24"/>
                          <w:szCs w:val="28"/>
                        </w:rPr>
                      </w:pPr>
                      <w:r>
                        <w:rPr>
                          <w:rFonts w:eastAsia="汉鼎简仿宋;黑体" w:ascii="汉鼎简仿宋;黑体" w:hAnsi="汉鼎简仿宋;黑体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0</wp:posOffset>
                </wp:positionV>
                <wp:extent cx="2540" cy="495300"/>
                <wp:effectExtent l="36195" t="635" r="38100" b="0"/>
                <wp:wrapNone/>
                <wp:docPr id="2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pt" to="207.15pt,60.95pt" ID="直接连接符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60655</wp:posOffset>
                </wp:positionV>
                <wp:extent cx="3437890" cy="6032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0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服务窗口通知申请人领取行政许可决定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7.5pt;mso-wrap-distance-left:9.05pt;mso-wrap-distance-right:9.05pt;mso-wrap-distance-top:0pt;mso-wrap-distance-bottom:0pt;margin-top:1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right="0" w:hanging="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服务窗口通知申请人领取行政许可决定书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p>
      <w:pPr>
        <w:pStyle w:val="Normal"/>
        <w:rPr>
          <w:rFonts w:ascii="汉鼎简仿宋;黑体" w:hAnsi="汉鼎简仿宋;黑体" w:eastAsia="汉鼎简仿宋;黑体"/>
          <w:sz w:val="32"/>
          <w:szCs w:val="32"/>
        </w:rPr>
      </w:pPr>
      <w:r>
        <w:rPr>
          <w:rFonts w:eastAsia="汉鼎简仿宋;黑体" w:ascii="汉鼎简仿宋;黑体" w:hAnsi="汉鼎简仿宋;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汉鼎简仿宋">
    <w:altName w:val="黑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8-15T08:5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