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城市建筑垃圾处置核准权力运行流程图</w:t>
      </w:r>
    </w:p>
    <w:p>
      <w:pPr>
        <w:pStyle w:val="Normal"/>
        <w:spacing w:lineRule="exact" w:line="560"/>
        <w:ind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法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个工作日、承诺办结时限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工作日）</w:t>
      </w:r>
    </w:p>
    <w:p>
      <w:pPr>
        <w:pStyle w:val="Normal"/>
        <w:rPr>
          <w:rFonts w:ascii="仿宋_GB2312;仿宋" w:hAnsi="仿宋_GB2312;仿宋" w:eastAsia="方正仿宋_GBK;微软雅黑"/>
          <w:color w:val="000000"/>
          <w:sz w:val="32"/>
          <w:szCs w:val="32"/>
          <w:lang w:val="en-US" w:eastAsia="en-US"/>
        </w:rPr>
      </w:pPr>
      <w:r>
        <w:rPr>
          <w:rFonts w:eastAsia="方正仿宋_GBK;微软雅黑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91440</wp:posOffset>
                </wp:positionV>
                <wp:extent cx="2476500" cy="906780"/>
                <wp:effectExtent l="7620" t="5080" r="8255" b="5080"/>
                <wp:wrapNone/>
                <wp:docPr id="1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906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105" fillcolor="white" stroked="t" o:allowincell="f" style="position:absolute;margin-left:127.5pt;margin-top:7.2pt;width:194.95pt;height:71.3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方正仿宋_GBK;微软雅黑" w:cs="宋体"/>
          <w:color w:val="000000"/>
          <w:sz w:val="18"/>
          <w:szCs w:val="18"/>
          <w:lang w:val="en-US" w:eastAsia="en-US"/>
        </w:rPr>
      </w:pPr>
      <w:r>
        <w:rPr>
          <w:rFonts w:eastAsia="方正仿宋_GBK;微软雅黑" w:cs="宋体" w:ascii="宋体" w:hAnsi="宋体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25400</wp:posOffset>
                </wp:positionV>
                <wp:extent cx="1714500" cy="480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依据一次性告知单提交项目申请材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pt;mso-wrap-distance-left:9.05pt;mso-wrap-distance-right:9.05pt;mso-wrap-distance-top:0pt;mso-wrap-distance-bottom:0pt;margin-top:2pt;mso-position-vertical-relative:text;margin-left:15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依据一次性告知单提交项目申请材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21590</wp:posOffset>
                </wp:positionV>
                <wp:extent cx="0" cy="259080"/>
                <wp:effectExtent l="38100" t="0" r="38100" b="0"/>
                <wp:wrapNone/>
                <wp:docPr id="3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7pt" to="229.5pt,22.05pt" ID="直线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104775</wp:posOffset>
                </wp:positionV>
                <wp:extent cx="2971800" cy="690245"/>
                <wp:effectExtent l="21590" t="5715" r="22225" b="5080"/>
                <wp:wrapNone/>
                <wp:docPr id="4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90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8" fillcolor="white" stroked="t" o:allowincell="f" style="position:absolute;margin-left:112.5pt;margin-top:8.25pt;width:233.95pt;height:54.3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0</wp:posOffset>
                </wp:positionH>
                <wp:positionV relativeFrom="paragraph">
                  <wp:posOffset>129540</wp:posOffset>
                </wp:positionV>
                <wp:extent cx="1809750" cy="723900"/>
                <wp:effectExtent l="5080" t="5080" r="5715" b="5715"/>
                <wp:wrapNone/>
                <wp:docPr id="5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3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4" fillcolor="white" stroked="t" o:allowincell="f" style="position:absolute;margin-left:-60pt;margin-top:10.2pt;width:142.45pt;height:5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0</wp:posOffset>
                </wp:positionH>
                <wp:positionV relativeFrom="paragraph">
                  <wp:posOffset>129540</wp:posOffset>
                </wp:positionV>
                <wp:extent cx="952500" cy="198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本部门权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5.65pt;mso-wrap-distance-left:9.05pt;mso-wrap-distance-right:9.05pt;mso-wrap-distance-top:0pt;mso-wrap-distance-bottom:0pt;margin-top:10.2pt;mso-position-vertical-relative:text;margin-left:8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本部门权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44450</wp:posOffset>
                </wp:positionV>
                <wp:extent cx="1477010" cy="3924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服务窗口首问责任人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当场审查作出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30.9pt;mso-wrap-distance-left:9.05pt;mso-wrap-distance-right:9.05pt;mso-wrap-distance-top:0pt;mso-wrap-distance-bottom:0pt;margin-top:3.5pt;mso-position-vertical-relative:text;margin-left:1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服务窗口首问责任人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当场审查作出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0</wp:posOffset>
                </wp:positionH>
                <wp:positionV relativeFrom="paragraph">
                  <wp:posOffset>635</wp:posOffset>
                </wp:positionV>
                <wp:extent cx="1371600" cy="5181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不予受理，告知到相关部门办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8pt;mso-wrap-distance-left:9.05pt;mso-wrap-distance-right:9.05pt;mso-wrap-distance-top:0pt;mso-wrap-distance-bottom:0pt;margin-top:0pt;mso-position-vertical-relative:text;margin-left:-3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不予受理，告知到相关部门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98425</wp:posOffset>
                </wp:positionV>
                <wp:extent cx="381000" cy="0"/>
                <wp:effectExtent l="0" t="38100" r="0" b="38100"/>
                <wp:wrapNone/>
                <wp:docPr id="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7.75pt" to="112.45pt,7.7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88265</wp:posOffset>
                </wp:positionV>
                <wp:extent cx="0" cy="259080"/>
                <wp:effectExtent l="38100" t="0" r="38100" b="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95pt" to="229.5pt,27.3pt" ID="直线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942340" cy="2266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不齐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7.85pt;mso-wrap-distance-left:9.05pt;mso-wrap-distance-right:9.05pt;mso-wrap-distance-top:0pt;mso-wrap-distance-bottom:0pt;margin-top:7.05pt;mso-position-vertical-relative:text;margin-left:26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1675</wp:posOffset>
                </wp:positionH>
                <wp:positionV relativeFrom="paragraph">
                  <wp:posOffset>173355</wp:posOffset>
                </wp:positionV>
                <wp:extent cx="1809750" cy="385445"/>
                <wp:effectExtent l="5080" t="5715" r="5715" b="5080"/>
                <wp:wrapNone/>
                <wp:docPr id="12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85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white" stroked="t" o:allowincell="f" style="position:absolute;margin-left:155.25pt;margin-top:13.65pt;width:142.45pt;height:30.3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仿宋_GBK;微软雅黑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18"/>
          <w:szCs w:val="18"/>
        </w:rPr>
        <mc:AlternateContent>
          <mc:Choice Requires="wpg">
            <w:drawing>
              <wp:inline distT="0" distB="0" distL="0" distR="0">
                <wp:extent cx="5972810" cy="5196840"/>
                <wp:effectExtent l="0" t="0" r="0" b="0"/>
                <wp:docPr id="13" name="画布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5196960"/>
                          <a:chOff x="0" y="0"/>
                          <a:chExt cx="5972760" cy="519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2760" cy="51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5280" y="3368160"/>
                            <a:ext cx="2056680" cy="847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59200"/>
                            <a:ext cx="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647640"/>
                            <a:ext cx="331596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95280"/>
                            <a:ext cx="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684080"/>
                            <a:ext cx="3314160" cy="69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39256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590920"/>
                            <a:ext cx="3312000" cy="59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777240"/>
                            <a:ext cx="19443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窗口决定受理审批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812960"/>
                            <a:ext cx="3086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科室、环卫部门现场勘察、提出初审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720520"/>
                            <a:ext cx="2190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城管委行政项目审批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3169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368160"/>
                            <a:ext cx="2285280" cy="777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362700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行政许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414540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3756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404240"/>
                            <a:ext cx="3428280" cy="79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4663440"/>
                            <a:ext cx="3086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行政许可文书、通知申请人取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不计承诺办结时限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97040"/>
                            <a:ext cx="17146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具不予行政许可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通知申请人取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不计承诺办结时限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4144680"/>
                            <a:ext cx="570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意许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3497760"/>
                            <a:ext cx="570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许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396360"/>
                            <a:ext cx="1494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0个工作日内补齐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2" style="position:absolute;margin-left:0pt;margin-top:0pt;width:470.3pt;height:409.2pt" coordorigin="0,0" coordsize="9406,8184">
                <v:rect id="shape_0" stroked="f" o:allowincell="f" style="position:absolute;left:0;top:0;width:9405;height:8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84" fillcolor="white" stroked="t" o:allowincell="f" style="position:absolute;left:6150;top:5304;width:3238;height:133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0,408" to="4650,1019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86" fillcolor="white" stroked="t" o:allowincell="f" style="position:absolute;left:2115;top:1020;width:5221;height:935;flip:y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0,2040" to="4650,2651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8" fillcolor="white" stroked="t" o:allowincell="f" style="position:absolute;left:2250;top:2652;width:5218;height:108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0,3768" to="3451,4079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0" fillcolor="white" stroked="t" o:allowincell="f" style="position:absolute;left:750;top:4080;width:5215;height:936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8;top:1224;width:3061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窗口决定受理审批项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2855;width:48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科室、环卫部门现场勘察、提出初审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4284;width:3449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城管委行政项目审批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50,4992" to="3450,5303" ID="直线 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5" fillcolor="white" stroked="t" o:allowincell="f" style="position:absolute;left:1650;top:5304;width:3598;height:1223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50;top:5712;width:17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否行政许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50,6528" to="3450,6947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5916" to="6149,5916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9" fillcolor="white" stroked="t" o:allowincell="f" style="position:absolute;left:1050;top:6936;width:5398;height:1247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50;top:7344;width:48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行政许可文书、通知申请人取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不计承诺办结时限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507;width:2699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具不予行政许可决定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通知申请人取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不计承诺办结时限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9;top:6527;width:898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意许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9;top:5508;width:898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许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9;top:624;width:2352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0个工作日内补齐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64770</wp:posOffset>
                </wp:positionV>
                <wp:extent cx="1581150" cy="1670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3.15pt;mso-wrap-distance-left:9.05pt;mso-wrap-distance-right:9.05pt;mso-wrap-distance-top:0pt;mso-wrap-distance-bottom:0pt;margin-top:5.1pt;mso-position-vertical-relative:text;margin-left:1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54:00Z</dcterms:created>
  <dc:creator>User</dc:creator>
  <dc:description/>
  <dc:language>en-US</dc:language>
  <cp:lastModifiedBy>Administrator</cp:lastModifiedBy>
  <dcterms:modified xsi:type="dcterms:W3CDTF">2022-08-11T09:17:31Z</dcterms:modified>
  <cp:revision>2</cp:revision>
  <dc:subject/>
  <dc:title>城市建筑垃圾处置核准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