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</w:rPr>
        <w:t>临时占用公共体育场（馆）设施审批流程图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法定时限</w:t>
      </w:r>
      <w:r>
        <w:rPr>
          <w:rFonts w:cs="宋体" w:ascii="宋体" w:hAnsi="宋体"/>
          <w:color w:val="000000"/>
          <w:kern w:val="0"/>
          <w:sz w:val="32"/>
          <w:szCs w:val="32"/>
        </w:rPr>
        <w:t>20</w:t>
      </w:r>
      <w:r>
        <w:rPr>
          <w:rFonts w:ascii="宋体" w:hAnsi="宋体" w:cs="宋体"/>
          <w:color w:val="000000"/>
          <w:kern w:val="0"/>
          <w:sz w:val="32"/>
          <w:szCs w:val="32"/>
        </w:rPr>
        <w:t>个工作日，承诺时限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2"/>
          <w:szCs w:val="32"/>
        </w:rPr>
        <w:t>个工作日）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056630" cy="7645400"/>
                <wp:effectExtent l="0" t="0" r="0" b="0"/>
                <wp:docPr id="1" name="画布 5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7645320"/>
                          <a:chOff x="0" y="0"/>
                          <a:chExt cx="6056640" cy="764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6640" cy="764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19764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494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200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服务窗口首问责任人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申请当场审查作出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10897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95640"/>
                            <a:ext cx="6850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属于本单位职权范围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1280"/>
                            <a:ext cx="1142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向有关单位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801440"/>
                            <a:ext cx="1684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人申请承诺审批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5840" y="1188720"/>
                            <a:ext cx="828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3560" y="1305720"/>
                            <a:ext cx="11512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不齐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2238840"/>
                            <a:ext cx="1599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60个工作日内补齐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3705840"/>
                            <a:ext cx="16009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承办股室提出审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限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680" y="413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4651200"/>
                            <a:ext cx="16009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局领导提出审批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限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51886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6863760"/>
                            <a:ext cx="24764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服务窗口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首问责任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通知申请人领取决定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限1个工作日,不计入承诺办结时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2604240"/>
                            <a:ext cx="19990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承办股室进行、现场勘查和资格审查（限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限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315072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5707440"/>
                            <a:ext cx="2057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承办股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制作决定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限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625968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4680" y="2171160"/>
                            <a:ext cx="72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88" style="position:absolute;margin-left:0pt;margin-top:0pt;width:476.9pt;height:602pt" coordorigin="0,0" coordsize="9538,12040">
                <v:rect id="shape_0" stroked="f" o:allowincell="f" style="position:absolute;left:0;top:0;width:9537;height:12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8;top:311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779" to="4859,1246" ID="直线 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47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000000"/>
                            <w:lang w:val="en-US" w:eastAsia="zh-CN" w:bidi="ar-SA"/>
                          </w:rPr>
                          <w:t>服务窗口首问责任人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000000"/>
                            <w:lang w:val="en-US" w:eastAsia="zh-CN" w:bidi="ar-SA"/>
                          </w:rPr>
                          <w:t>申请当场审查作出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716" to="3237,1716" ID="直线 5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623;width:107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属于本单位职权范围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;top:1246;width:17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作出不予受理决定，并告知向有关单位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2837;width:2651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人申请承诺审批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4,1872" to="4856,2748" ID="直线 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71;top:2056;width:181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不齐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4;top:3526;width:251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60个工作日内补齐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48;top:5836;width:2520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承办股室提出审查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限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4,6510" to="4784,7289" ID="直线 6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7325;width:2520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局领导提出审批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限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9,8171" to="4799,8949" ID="直线 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0;top:10809;width:38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服务窗口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首问责任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通知申请人领取决定文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限1个工作日,不计入承诺办结时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6;top:4101;width:3147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承办股室进行、现场勘查和资格审查（限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限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9,4962" to="4799,5777" ID="直线 6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3;top:8988;width:32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承办股室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制作决定文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限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9,9858" to="4829,10792" ID="直线 6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6,3419" to="4826,4082" ID="直线 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07:00Z</dcterms:created>
  <dc:creator>admin</dc:creator>
  <dc:description/>
  <dc:language>en-US</dc:language>
  <cp:lastModifiedBy>Administrator</cp:lastModifiedBy>
  <dcterms:modified xsi:type="dcterms:W3CDTF">2022-08-18T08:16:2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