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left="419" w:hanging="419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4</w:t>
      </w:r>
    </w:p>
    <w:p>
      <w:pPr>
        <w:pStyle w:val="Normal"/>
        <w:spacing w:lineRule="exact" w:line="590"/>
        <w:ind w:left="576" w:hanging="576"/>
        <w:jc w:val="center"/>
        <w:rPr>
          <w:rFonts w:ascii="方正小标宋_GBK;微软雅黑" w:hAnsi="方正小标宋_GBK;微软雅黑" w:eastAsia="方正小标宋_GBK;微软雅黑" w:cs="仿宋_GB2312;仿宋"/>
          <w:sz w:val="44"/>
          <w:szCs w:val="44"/>
        </w:rPr>
      </w:pPr>
      <w:r>
        <w:rPr>
          <w:rFonts w:ascii="方正小标宋简体;微软雅黑" w:hAnsi="方正小标宋简体;微软雅黑" w:cs="仿宋_GB2312;仿宋" w:eastAsia="方正小标宋简体;微软雅黑"/>
          <w:sz w:val="44"/>
          <w:szCs w:val="44"/>
        </w:rPr>
        <w:t>地方企业实行不定时工作制和综合计算工时工作制审批流程图</w:t>
      </w:r>
    </w:p>
    <w:p>
      <w:pPr>
        <w:pStyle w:val="Normal"/>
        <w:spacing w:lineRule="exact" w:line="590"/>
        <w:ind w:left="393" w:hanging="393"/>
        <w:jc w:val="center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法定办结时限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个工作日；承诺办结时限：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个工作日）</w:t>
      </w:r>
    </w:p>
    <w:p>
      <w:pPr>
        <w:pStyle w:val="Normal"/>
        <w:spacing w:lineRule="exact" w:line="590"/>
        <w:ind w:left="393" w:hanging="393"/>
        <w:jc w:val="center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90"/>
        <w:ind w:left="393" w:hanging="393"/>
        <w:jc w:val="center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  <mc:AlternateContent>
          <mc:Choice Requires="wpg">
            <w:drawing>
              <wp:inline distT="0" distB="0" distL="0" distR="0">
                <wp:extent cx="5810885" cy="5666740"/>
                <wp:effectExtent l="0" t="0" r="0" b="0"/>
                <wp:docPr id="1" name="画布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760" cy="5666760"/>
                          <a:chOff x="0" y="0"/>
                          <a:chExt cx="5810760" cy="566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10760" cy="56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48040" y="918720"/>
                            <a:ext cx="57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3440" y="3257640"/>
                            <a:ext cx="2171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局负责人审批，作出予以同意或不予同意决定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4280" y="1063800"/>
                            <a:ext cx="10558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申请材料不齐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720" y="1946880"/>
                            <a:ext cx="21988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承办人提出审查意见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2644920"/>
                            <a:ext cx="2226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行政审批负责人审核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8240" y="999000"/>
                            <a:ext cx="7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1728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2989440"/>
                            <a:ext cx="72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3920" y="1641960"/>
                            <a:ext cx="15080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0个工作日内补齐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880" y="1358280"/>
                            <a:ext cx="17874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申请承诺审批程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080" y="22809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2400" y="4068360"/>
                            <a:ext cx="2593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制作决定文件、证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个工作日，不计算在承诺办结时限内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080" y="3838680"/>
                            <a:ext cx="144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46209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960" y="270360"/>
                            <a:ext cx="97164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不属于本部门职权范围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8240" y="522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273888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2840" y="28980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7560" y="2583360"/>
                            <a:ext cx="105660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组织实地调查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720720"/>
                            <a:ext cx="228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服务窗口对申请当场审查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720720"/>
                            <a:ext cx="102996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作出不予受理决定，并告知向有关单位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4640" y="4965840"/>
                            <a:ext cx="2473200" cy="540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汉鼎简仿宋;宋体" w:hAnsi="汉鼎简仿宋;宋体" w:eastAsia="汉鼎简仿宋;宋体" w:cs="汉鼎简仿宋;宋体"/>
                                  <w:color w:val="auto"/>
                                  <w:lang w:val="en-US" w:eastAsia="zh-CN" w:bidi="ar-SA"/>
                                </w:rPr>
                                <w:t>服务窗口通知申请人领取决定文件、证书（1个工作日，不计算在承诺办结时限内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8960" y="0"/>
                            <a:ext cx="1300320" cy="389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69" style="position:absolute;margin-left:0pt;margin-top:0pt;width:457.55pt;height:446.2pt" coordorigin="0,0" coordsize="9151,8924">
                <v:rect id="shape_0" stroked="f" o:allowincell="f" style="position:absolute;left:0;top:0;width:9150;height:89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8,1447" to="2707,1448" ID="直线 17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5;top:5130;width:341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局负责人审批，作出予以同意或不予同意决定（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47;top:1675;width:166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申请材料不齐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67;top:3066;width:3462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承办人提出审查意见（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7;top:4165;width:350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行政审批负责人审核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8,1573" to="4328,2028" ID="直线 1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3,2722" to="4313,3033" ID="直线 1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0,4708" to="4270,5129" ID="直线 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88;top:2586;width:2374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0个工作日内补齐材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25;top:2139;width:2814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申请承诺审批程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68,3592" to="4268,4059" ID="直线 1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7;top:6407;width:4084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制作决定文件、证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个工作日，不计算在承诺办结时限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96,6045" to="4297,6346" ID="直线 1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8,7277" to="4288,7744" ID="直线 1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22;top:426;width:1529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不属于本部门职权范围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8,823" to="4328,1134" ID="直线 1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5,4313" to="6754,4314" ID="直线 1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20,4564" to="6739,4565" ID="直线 19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15;top:4068;width:1663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组织实地调查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8;top:1135;width:35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服务窗口对申请当场审查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;top:1135;width:1621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作出不予受理决定，并告知向有关单位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39" fillcolor="white" stroked="t" o:allowincell="f" style="position:absolute;left:2338;top:7820;width:3894;height:85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汉鼎简仿宋;宋体" w:hAnsi="汉鼎简仿宋;宋体" w:eastAsia="汉鼎简仿宋;宋体" w:cs="汉鼎简仿宋;宋体"/>
                            <w:color w:val="auto"/>
                            <w:lang w:val="en-US" w:eastAsia="zh-CN" w:bidi="ar-SA"/>
                          </w:rPr>
                          <w:t>服务窗口通知申请人领取决定文件、证书（1个工作日，不计算在承诺办结时限内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9" fillcolor="white" stroked="t" o:allowincell="f" style="position:absolute;left:3337;top:0;width:2047;height:61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汉鼎简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28:00Z</dcterms:created>
  <dc:creator>c20</dc:creator>
  <dc:description/>
  <dc:language>en-US</dc:language>
  <cp:lastModifiedBy>Administrator</cp:lastModifiedBy>
  <dcterms:modified xsi:type="dcterms:W3CDTF">2022-08-15T08:57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687732146C4D74BAA77FB6519C6EBD</vt:lpwstr>
  </property>
  <property fmtid="{D5CDD505-2E9C-101B-9397-08002B2CF9AE}" pid="3" name="KSOProductBuildVer">
    <vt:lpwstr>2052-11.1.0.9021</vt:lpwstr>
  </property>
</Properties>
</file>